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Załącznik nr 1 do zapytania ofertowego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jc w:val="center"/>
        <w:outlineLvl w:val="0"/>
        <w:rPr>
          <w:rFonts w:ascii="Arial" w:hAnsi="Arial" w:eastAsia="MS Gothic;ＭＳ ゴシック" w:cs="Arial"/>
          <w:b/>
          <w:b/>
          <w:bCs/>
          <w:sz w:val="20"/>
          <w:szCs w:val="20"/>
          <w:lang w:val="en-US"/>
        </w:rPr>
      </w:pPr>
      <w:r>
        <w:rPr>
          <w:rFonts w:eastAsia="MS Gothic;ＭＳ ゴシック" w:cs="Arial" w:ascii="Arial" w:hAnsi="Arial"/>
          <w:b/>
          <w:bCs/>
          <w:sz w:val="20"/>
          <w:szCs w:val="20"/>
          <w:lang w:val="en-US"/>
        </w:rPr>
        <w:t>ZAŁĄCZNIK NR 1 – OPIS PRZEDMIOTU ZAMÓWIENIA (OPZ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jc w:val="both"/>
        <w:outlineLvl w:val="1"/>
        <w:rPr>
          <w:rFonts w:ascii="Arial" w:hAnsi="Arial" w:eastAsia="MS Gothic;ＭＳ ゴシック" w:cs="Arial"/>
          <w:b/>
          <w:b/>
          <w:bCs/>
          <w:sz w:val="20"/>
          <w:szCs w:val="20"/>
          <w:lang w:val="en-US"/>
        </w:rPr>
      </w:pPr>
      <w:r>
        <w:rPr>
          <w:rFonts w:eastAsia="MS Gothic;ＭＳ ゴシック" w:cs="Arial" w:ascii="Arial" w:hAnsi="Arial"/>
          <w:b/>
          <w:bCs/>
          <w:sz w:val="20"/>
          <w:szCs w:val="20"/>
          <w:lang w:val="en-US"/>
        </w:rPr>
        <w:t>1. Przedmiot zamówienia</w:t>
      </w:r>
    </w:p>
    <w:p>
      <w:pPr>
        <w:pStyle w:val="Normal"/>
        <w:spacing w:lineRule="auto" w:line="276" w:before="0" w:after="200"/>
        <w:jc w:val="both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Przedmiotem zamówienia jest dostawa, montaż, instalacja, konfiguracja oraz uruchomienie infrastruktury informatycznej obejmującej: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1) 35 sztuk zasilaczy awaryjnych UPS</w:t>
        <w:br/>
        <w:t>Wdrożenie musi zostać przeprowadzone najpóźniej do dnia 30 grudnia 2025 r.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2) 10 sztuk przełączników sieciowych (2 szt. 48-portowych L2/L3 oraz 8 szt. 24-portowych L2)</w:t>
        <w:br/>
        <w:t>Wdrożenie musi zostać przeprowadzone najpóźniej do dnia 30 grudnia 2025 r.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3) 4 sztuki serwerów dyskowych NAS wraz z 16 dyskami twardymi oraz 3-letnią gwarancją</w:t>
        <w:br/>
        <w:t>Wdrożenie musi zostać przeprowadzone najpóźniej do dnia 30 grudnia 2025 r.,</w:t>
      </w:r>
    </w:p>
    <w:p>
      <w:pPr>
        <w:pStyle w:val="Normal"/>
        <w:spacing w:lineRule="auto" w:line="276" w:before="0" w:after="200"/>
        <w:jc w:val="both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4) system do wykonywania lokalnych kopii zapasowych obejmujący minimum 40 hostów fizycznych oraz minimum 6 maszyn wirtualnych, wraz z udzieleniem Zamawiającemu niewyłącznej, odpłatnej licencji na korzystanie z dostarczonego oprogramowania backupowego. Licencja na oprogramowanie musi być ważna i zapewniać pełną funkcjonalność oraz wsparcie techniczne do 30 czerwca 2026 r.</w:t>
        <w:br/>
        <w:t>Wdrożenie musi zostać przeprowadzone najpóźniej do dnia 30 grudnia 2025 r</w:t>
      </w:r>
    </w:p>
    <w:p>
      <w:pPr>
        <w:pStyle w:val="Heading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 Zasilacze awaryjne UPS (35 szt.) – opis parametryczny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 Wymagania sprzętowe dla UPS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Zamawiający wymaga dostawy, montażu, instalacji oraz konfiguracji zasilaczy awaryjnych wykonanych w technologii line-interactive, o minimalnej mocy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oc pozorna: nie mniej niż 1200 VA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oc czynna: nie mniej niż 720 W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UPS musi posiadać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funkcję automatycznej regulacji napięcia AVR (buck i boost)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zakres napięcia wejściowego pracy z AVR: 162–290 V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czas przełączania: 4–8 ms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kształt fali na wyjściu podczas pracy bateryjnej: modyfikowana sinusoida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co najmniej 2 gniazda wyjściowe typu FR (Schuko) oraz co najmniej 1 gniazdo IEC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interfejs USB kompatybilny z HID, umożliwiający monitorowanie oraz automatyczne zamykanie systemów operacyjnych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wyświetlacz LCD prezentujący: stan baterii, napięcia, obciążenie, tryb pracy, błędy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zabezpieczenia: przeciążeniowe, zwarciowe, termiczne, przeciwprzepięciowe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sygnalizację dźwiękową o stanie awaryjnym, niskim poziomie baterii i przeciążeniu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ochronę przepięciową dla linii RJ11/RJ45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Bateria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konfiguracja: 2 × 12 V / 9 Ah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czas ładowania do 90%: 6–8 godzin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czas podtrzymania przy typowym obciążeniu: 5–10 minut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Parametry środowiskowe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temperatura pracy: 0–40°C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wilgotność: do 90% (bez kondensacji)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Wymiary i masa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około 330 × 133 × 182 mm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asa: 9–10 kg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Minimalna gwarancja: 24 miesiące.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Wdrożenie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W ramach realizacji wykonawca musi: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przeprowadzić instalację i konfigurację zasilaczy UPS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podłączyć urządzenia końcowe do wyjść UPS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skonfigurować komunikację USB (HID) z urządzeniami końcowymi i oprogramowaniem monitorującym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wdrożyć mechanizm automatycznego zamykania systemów operacyjnych w przypadku awarii zasilania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przeprowadzić konfigurację i testy funkcji AVR, trybów pracy oraz sygnalizacji awaryjnej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wykonać testy pracy bateryjnej pod kontrolowanym obciążeniem, weryfikujące czas podtrzymania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przygotować dokumentację powdrożeniową zawierającą zalecenia eksploatacyjne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przeszkolić administratorów Zamawiającego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>
          <w:rFonts w:ascii="Arial" w:hAnsi="Arial" w:eastAsia="MS Gothic;ＭＳ ゴシック" w:cs="Arial"/>
          <w:b/>
          <w:b/>
          <w:bCs/>
          <w:sz w:val="20"/>
          <w:szCs w:val="20"/>
          <w:lang w:val="en-US"/>
        </w:rPr>
      </w:pPr>
      <w:r>
        <w:rPr>
          <w:rFonts w:eastAsia="MS Gothic;ＭＳ ゴシック" w:cs="Arial" w:ascii="Arial" w:hAnsi="Arial"/>
          <w:b/>
          <w:bCs/>
          <w:sz w:val="20"/>
          <w:szCs w:val="20"/>
          <w:lang w:val="en-US"/>
        </w:rPr>
        <w:t>3. Przełączniki sieciowe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2"/>
        <w:rPr>
          <w:rFonts w:ascii="Arial" w:hAnsi="Arial" w:eastAsia="MS Gothic;ＭＳ ゴシック" w:cs="Arial"/>
          <w:b/>
          <w:b/>
          <w:bCs/>
          <w:sz w:val="20"/>
          <w:szCs w:val="20"/>
          <w:lang w:val="en-US"/>
        </w:rPr>
      </w:pPr>
      <w:r>
        <w:rPr>
          <w:rFonts w:eastAsia="MS Gothic;ＭＳ ゴシック" w:cs="Arial" w:ascii="Arial" w:hAnsi="Arial"/>
          <w:b/>
          <w:bCs/>
          <w:sz w:val="20"/>
          <w:szCs w:val="20"/>
          <w:lang w:val="en-US"/>
        </w:rPr>
        <w:t>3.1. Przełączniki L2/L3 – minimum 48 portów (2 szt.)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Zamawiający wymaga dostawy, montażu, instalacji, konfiguracji i uruchomienia przełączników warstwy L2/L3 wyposażonych w: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minimum 48 portów RJ45 1 Gb/s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inimum 4 porty SFP+ 10 Gb/s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inimum 2 porty 40 Gb/s (QSFP+)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Parametry techniczne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przepustowość przełączania: min. 216 Gb/s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wydajność: min. 107 Mpps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pamięć RAM: min. 128 MB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pamięć flash: min. 32 MB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TBF: min. 200 000 h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Funkcje L2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VLAN 802.1Q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agregacja łączy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STP/RSTP/MSTP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port mirroring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Funkcje L3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routing statyczny IPv4 i IPv6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Zarządzanie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WWW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CLI (SSH/Telnet)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SNMP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Inne wymagania: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monitorowanie temperatur i napięć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co najmniej 3 wentylatory aktywne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port konsolowy RJ45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zasilanie: AC 100–240 V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pobór mocy: max. 60 W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wymiary: max. 445 × 300 × 45 mm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asa: do 2,1 kg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klasa szczelności: min. IP20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zgodność z CE/EAC/RoHS.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Gwarancja: min. 24 miesięcy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2"/>
        <w:rPr>
          <w:rFonts w:ascii="Arial" w:hAnsi="Arial" w:eastAsia="MS Gothic;ＭＳ ゴシック" w:cs="Arial"/>
          <w:b/>
          <w:b/>
          <w:bCs/>
          <w:sz w:val="20"/>
          <w:szCs w:val="20"/>
          <w:lang w:val="en-US"/>
        </w:rPr>
      </w:pPr>
      <w:r>
        <w:rPr>
          <w:rFonts w:eastAsia="MS Gothic;ＭＳ ゴシック" w:cs="Arial" w:ascii="Arial" w:hAnsi="Arial"/>
          <w:b/>
          <w:bCs/>
          <w:sz w:val="20"/>
          <w:szCs w:val="20"/>
          <w:lang w:val="en-US"/>
        </w:rPr>
        <w:t>3.2. Przełączniki L2 – minimum 24 porty (8 szt.)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Zamawiający wymaga dostawy, montażu, instalacji, konfiguracji i uruchomienia przełączników warstwy L2 wyposażonych w: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minimum 24 porty RJ45 1 Gb/s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inimum 2 porty SFP+ 10 Gb/s.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Parametry techniczne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przepustowość przełączania: min. 52 Gb/s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wydajność: min. 39 Mpps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pobór mocy: ≤ 20 W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wymiary: max. 445 × 145 × 45 mm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masa: ≤ 1,9 kg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Funkcje L2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VLAN 802.1Q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agregacja łączy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STP/RSTP/MSTP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port mirroring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Funkcje bezpieczeństwa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listy ACL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limitowanie adresów MAC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limitowanie przepustowości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Inne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certyfikaty CE/EAC/RoHS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klasa szczelności min. IP20.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Gwarancja: min. 24 miesięcy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360" w:after="0"/>
        <w:outlineLvl w:val="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3. Wdrożenie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W ramach realizacji wykonawca musi: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przeprowadzić instalację i konfigurację przełączników sieciowych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podłączyć urządzenia zgodnie z wytycznymi Zamawiającego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skonfigurować VLANy, LACP oraz port trunking zgodnie z polityką bezpieczeństwa Zamawiającego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skonfigurować podstawowe mechanizmy monitoringu na potrzeby nadzoru infrastruktury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wykonać testy poprawności działania (łączność L2, poprawność VLAN, agregacja, przepływność danych)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przygotować dokumentację powdrożeniową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przeszkolić administratorów Zamawiającego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/>
      </w:pPr>
      <w:r>
        <w:rPr>
          <w:rFonts w:eastAsia="MS Gothic;ＭＳ ゴシック" w:cs="Arial" w:ascii="Arial" w:hAnsi="Arial"/>
          <w:b/>
          <w:bCs/>
          <w:sz w:val="20"/>
          <w:szCs w:val="20"/>
          <w:lang w:val="en-US"/>
        </w:rPr>
        <w:t>4. Serwery NAS (4 szt.) + dyski (16 szt.) + gwarancja 3 lat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2"/>
        <w:rPr>
          <w:rFonts w:ascii="Arial" w:hAnsi="Arial" w:eastAsia="MS Gothic;ＭＳ ゴシック" w:cs="Arial"/>
          <w:b/>
          <w:b/>
          <w:bCs/>
          <w:sz w:val="20"/>
          <w:szCs w:val="20"/>
          <w:lang w:val="en-US"/>
        </w:rPr>
      </w:pPr>
      <w:r>
        <w:rPr>
          <w:rFonts w:eastAsia="MS Gothic;ＭＳ ゴシック" w:cs="Arial" w:ascii="Arial" w:hAnsi="Arial"/>
          <w:b/>
          <w:bCs/>
          <w:sz w:val="20"/>
          <w:szCs w:val="20"/>
          <w:lang w:val="en-US"/>
        </w:rPr>
        <w:t>4.1. Wymagania sprzętowe dla NAS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Urządzenie musi spełniać następujące parametry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Procesor: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minimum 4 rdzenie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taktowanie bazowe: ≥ 2,0 GHz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taktowanie turbo: ≥ 2,7 GHz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wynik CPU Mark: ≥ 2935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Pamięć operacyjna: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min. 2 GB DDR4 ECC SODIMM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możliwość rozbudowy do min. 6 GB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Zatoki dyskowe: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minimum 4 zatoki hot-swap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inimum 2 gniazda M.2 NVMe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Interfejsy: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min. 2× USB 3.2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in. 1× port 1 Gb/s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min. 1× port 2.5 Gb/s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funkcja Wake-on-LAN/WAN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Chłodzenie: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minimum 2 wentylatory 92 × 92 mm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System plików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obsługa Btrfs i ext4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obsługa FAT/NTFS/HFS+/exFAT dla urządzeń zewnętrznych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Zarządzanie danymi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wolumeny do 108 TB (lub do 200 TB przy 32 GB RAM)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in. 32 wolumeny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in. 2 iSCSI Target oraz 4 LUN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migawki co 5 minut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funkcja WORM / Immutable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replikacja, klonowanie, sumy kontrolne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Protokoły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SMB 1/2/3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NFS v3/v4/v4.1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iSCSI, FTP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Rsync, WebDAV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LDAP, SNMP, CalDAV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Virtualization Ready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integracja z VMware, Hyper-V, Citrix, OpenStack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Użytkownicy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in. 512 użytkowników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in. 128 grup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in. 128 folderów współdzielonych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Zasilanie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pobór mocy max. 30 W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oc zasilacza min. 90 W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2"/>
        <w:rPr/>
      </w:pPr>
      <w:r>
        <w:rPr>
          <w:rFonts w:eastAsia="MS Gothic;ＭＳ ゴシック" w:cs="Arial" w:ascii="Arial" w:hAnsi="Arial"/>
          <w:b/>
          <w:bCs/>
          <w:sz w:val="20"/>
          <w:szCs w:val="20"/>
          <w:lang w:val="en-US"/>
        </w:rPr>
        <w:t>4.2. Dyski twarde (16 szt.)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Każde urządzenie NAS ma być wyposażone w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dysk twardy o pojemności 4 TB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format: 3,5”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interfejs: SATA III 6 Gb/s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prędkość obrotowa: 5400 rpm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transfer: min. 202 MB/s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kompatybilność z urządzeniami klasy NAS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ożliwość aktualizacji firmware z poziomu NAS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2"/>
        <w:rPr>
          <w:rFonts w:ascii="Arial" w:hAnsi="Arial" w:eastAsia="MS Gothic;ＭＳ ゴシック" w:cs="Arial"/>
          <w:b/>
          <w:b/>
          <w:bCs/>
          <w:sz w:val="20"/>
          <w:szCs w:val="20"/>
          <w:lang w:val="en-US"/>
        </w:rPr>
      </w:pPr>
      <w:bookmarkStart w:id="0" w:name="_Hlk216261794"/>
      <w:bookmarkEnd w:id="0"/>
      <w:r>
        <w:rPr>
          <w:rFonts w:eastAsia="MS Gothic;ＭＳ ゴシック" w:cs="Arial" w:ascii="Arial" w:hAnsi="Arial"/>
          <w:b/>
          <w:bCs/>
          <w:sz w:val="20"/>
          <w:szCs w:val="20"/>
          <w:lang w:val="en-US"/>
        </w:rPr>
        <w:t>4.3. Gwarancja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bookmarkStart w:id="1" w:name="_Hlk216261794"/>
      <w:bookmarkEnd w:id="1"/>
      <w:r>
        <w:rPr>
          <w:rFonts w:eastAsia="MS Mincho;ＭＳ 明朝" w:cs="Arial" w:ascii="Arial" w:hAnsi="Arial"/>
          <w:sz w:val="20"/>
          <w:szCs w:val="20"/>
          <w:lang w:val="en-US"/>
        </w:rPr>
        <w:t>Wymagana jest gwarancja producenta lub autoryzowanego serwisu na okres minimum 3 lat na urządzenia NAS oraz zainstalowane w nich dyski twarde.</w:t>
      </w:r>
    </w:p>
    <w:p>
      <w:pPr>
        <w:pStyle w:val="Normal"/>
        <w:numPr>
          <w:ilvl w:val="0"/>
          <w:numId w:val="0"/>
        </w:numPr>
        <w:spacing w:before="360" w:after="0"/>
        <w:outlineLvl w:val="2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4.4. Wdrożenie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W ramach realizacji wykonawca musi: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przeprowadzić instalację i konfigurację serwerów NAS wraz z dyskami twardymi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skonfigurować repozytoria kopii zapasowych i replikacji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skonfigurować polityki retencji i harmonogramy backupów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skonfigurować polityki i harmonogramy migawek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skonfigurować replikację backupów oraz migawek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wykonać testy przywracania danych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przygotować dokumentację powdrożeniową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przeszkolić administratorów Zamawiającego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>
          <w:rFonts w:ascii="Arial" w:hAnsi="Arial" w:eastAsia="MS Gothic;ＭＳ ゴシック" w:cs="Arial"/>
          <w:b/>
          <w:b/>
          <w:bCs/>
          <w:sz w:val="20"/>
          <w:szCs w:val="20"/>
          <w:lang w:val="en-US"/>
        </w:rPr>
      </w:pPr>
      <w:r>
        <w:rPr>
          <w:rFonts w:eastAsia="MS Gothic;ＭＳ ゴシック" w:cs="Arial" w:ascii="Arial" w:hAnsi="Arial"/>
          <w:b/>
          <w:bCs/>
          <w:sz w:val="20"/>
          <w:szCs w:val="20"/>
          <w:lang w:val="en-US"/>
        </w:rPr>
        <w:t>5. System kopii zapasowych – opis parametryczny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Zamawiający wymaga dostawy, instalacji, konfiguracji i uruchomienia komercyjnego systemu klasy korporacyjnej, umożliwiającego wykonywanie i zarządzanie kopiami zapasowymi w infrastrukturze obejmującej minimum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40 hostów fizycznych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6 maszyn wirtualnych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W ramach realizacji zamówienia Wykonawca udzieli Zamawiającemu niewyłącznej, odpłatnej licencji na korzystanie z dostarczonego oprogramowania backupowego, na zasadach określonych w umowie. Dostawa oprogramowania musi nastąpić nie później niż do dnia 30 czerwca 2026 r.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System musi spełniać poniższe wymagania funkcjonalne i techniczne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2"/>
        <w:rPr/>
      </w:pPr>
      <w:r>
        <w:rPr>
          <w:rFonts w:eastAsia="MS Gothic;ＭＳ ゴシック" w:cs="Arial" w:ascii="Arial" w:hAnsi="Arial"/>
          <w:b/>
          <w:bCs/>
          <w:sz w:val="20"/>
          <w:szCs w:val="20"/>
          <w:lang w:val="en-US"/>
        </w:rPr>
        <w:t>5.1. Obsługiwane środowiska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System musi umożliwiać: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1. wykonywanie kopii zapasowych maszyn fizycznych z wykorzystaniem dedykowanych agentów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2. wykonywanie kopii maszyn wirtualnych bezagentowo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3. obsługę systemów Windows i Linux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4. tworzenie kopii zapasowych aplikacji za pomocą modułów aplikacyjnych, w tym co najmniej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icrosoft SQL Server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Active Directory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Exchange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ariaDB/MySQL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5. obsługę mechanizmu kopii plików otwartych (np. poprzez VSS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2"/>
        <w:rPr/>
      </w:pPr>
      <w:r>
        <w:rPr>
          <w:rFonts w:eastAsia="MS Gothic;ＭＳ ゴシック" w:cs="Arial" w:ascii="Arial" w:hAnsi="Arial"/>
          <w:b/>
          <w:bCs/>
          <w:sz w:val="20"/>
          <w:szCs w:val="20"/>
          <w:lang w:val="en-US"/>
        </w:rPr>
        <w:t>5.2. Backup i retencja danych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System musi obsługiwać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kopie pełne, różnicowe i przyrostowe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deduplikację danych na poziomie bloków oraz kompresję danych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szyfrowanie transmisji i danych w spoczynku algorytmem minimum AES-256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automatyczne harmonogramy backupów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definiowane polityki retencji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automatyczne testy integralności kopii zapasowych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ożliwość wykonywania kopii zgodnie ze strategią 3–2–1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2"/>
        <w:rPr/>
      </w:pPr>
      <w:r>
        <w:rPr>
          <w:rFonts w:eastAsia="MS Gothic;ＭＳ ゴシック" w:cs="Arial" w:ascii="Arial" w:hAnsi="Arial"/>
          <w:b/>
          <w:bCs/>
          <w:sz w:val="20"/>
          <w:szCs w:val="20"/>
          <w:lang w:val="en-US"/>
        </w:rPr>
        <w:t>5.3. Repozytoria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System musi zapewniać możliwość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tworzenia repozytoriów kopii zapasowych na urządzeniach NAS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obsługi wielu repozytoriów o różnych parametrach retencji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obsługi repozytoriów z funkcją ochrony danych przed modyfikacją lub usunięciem przez zdefiniowany czas (np. mechanizm kopii niezmiennych / WORM / Immutable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2"/>
        <w:rPr/>
      </w:pPr>
      <w:r>
        <w:rPr>
          <w:rFonts w:eastAsia="MS Gothic;ＭＳ ゴシック" w:cs="Arial" w:ascii="Arial" w:hAnsi="Arial"/>
          <w:b/>
          <w:bCs/>
          <w:sz w:val="20"/>
          <w:szCs w:val="20"/>
          <w:lang w:val="en-US"/>
        </w:rPr>
        <w:t>5.4. Ochrona danych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System musi posiadać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ożliwość tworzenia kopii zapasowych odpornych na nadpisanie i usunięcie w określonym czasie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echanizmy wykrywania anomalii w danych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zabezpieczenia przed nieautoryzowanym dostępem do repozytoriów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2"/>
        <w:rPr/>
      </w:pPr>
      <w:r>
        <w:rPr>
          <w:rFonts w:eastAsia="MS Gothic;ＭＳ ゴシック" w:cs="Arial" w:ascii="Arial" w:hAnsi="Arial"/>
          <w:b/>
          <w:bCs/>
          <w:sz w:val="20"/>
          <w:szCs w:val="20"/>
          <w:lang w:val="en-US"/>
        </w:rPr>
        <w:t>5.5. Odtwarzanie danych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System musi umożliwiać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granularne przywracanie plików, folderów, rekordów i obiektów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przywracanie elementów aplikacyjnych (np. obiektów AD, elementów baz danych, skrzynek pocztowych)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pełne odtwarzanie maszyn fizycznych (bare-metal recovery)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uruchamianie maszyn wirtualnych bezpośrednio z kopii zapasowej (instant recovery)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migrację między środowiskami (np. P2V, V2P, V2V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2"/>
        <w:rPr/>
      </w:pPr>
      <w:r>
        <w:rPr>
          <w:rFonts w:eastAsia="MS Gothic;ＭＳ ゴシック" w:cs="Arial" w:ascii="Arial" w:hAnsi="Arial"/>
          <w:b/>
          <w:bCs/>
          <w:sz w:val="20"/>
          <w:szCs w:val="20"/>
          <w:lang w:val="en-US"/>
        </w:rPr>
        <w:t>5.6. Zarządzanie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System musi udostępniać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centralną konsolę zarządzającą dostępną przez przeglądarkę WWW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funkcjonalność definiowania ról i uprawnień administratorów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logi audytowe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raporty dzienne, tygodniowe i miesięczne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powiadomienia e-mail oraz SNMP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2"/>
        <w:rPr/>
      </w:pPr>
      <w:r>
        <w:rPr>
          <w:rFonts w:eastAsia="MS Gothic;ＭＳ ゴシック" w:cs="Arial" w:ascii="Arial" w:hAnsi="Arial"/>
          <w:b/>
          <w:bCs/>
          <w:sz w:val="20"/>
          <w:szCs w:val="20"/>
          <w:lang w:val="en-US"/>
        </w:rPr>
        <w:t>5.7. Integracje i automatyzacja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System musi umożliwiać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integrację z urządzeniami klasy NAS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konfigurację zadań automatycznych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wykonywanie zadań cyklicznych zgodnie z harmonogramem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szczegółowe raportowanie stanu backupów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2"/>
        <w:rPr/>
      </w:pPr>
      <w:r>
        <w:rPr>
          <w:rFonts w:eastAsia="MS Gothic;ＭＳ ゴシック" w:cs="Arial" w:ascii="Arial" w:hAnsi="Arial"/>
          <w:b/>
          <w:bCs/>
          <w:sz w:val="20"/>
          <w:szCs w:val="20"/>
          <w:lang w:val="en-US"/>
        </w:rPr>
        <w:t>5.8. Wdrożenie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W ramach realizacji wykonawca musi: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przeprowadzić instalację i konfigurację systemu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skonfigurować repozytoria kopii zapasowych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skonfigurować polityki retencji i harmonogramy backupów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wykonać testy przywracania danych,</w:t>
      </w:r>
    </w:p>
    <w:p>
      <w:pPr>
        <w:pStyle w:val="Normal"/>
        <w:spacing w:lineRule="auto" w:line="276" w:before="0" w:after="20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· przygotować dokumentację powdrożeniową,</w:t>
      </w:r>
    </w:p>
    <w:p>
      <w:pPr>
        <w:pStyle w:val="Normal"/>
        <w:spacing w:lineRule="auto" w:line="276" w:before="0" w:after="20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· przeszkolić administratorów Zamawiającego.</w:t>
      </w:r>
    </w:p>
    <w:p>
      <w:pPr>
        <w:pStyle w:val="Normal"/>
        <w:spacing w:before="360" w:after="36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3" w:top="192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89" w:leader="none"/>
        <w:tab w:val="left" w:pos="8964" w:leader="none"/>
        <w:tab w:val="right" w:pos="9720" w:leader="none"/>
      </w:tabs>
      <w:spacing w:before="360" w:after="360"/>
      <w:jc w:val="right"/>
      <w:rPr/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40640</wp:posOffset>
          </wp:positionH>
          <wp:positionV relativeFrom="paragraph">
            <wp:posOffset>-457835</wp:posOffset>
          </wp:positionV>
          <wp:extent cx="5905500" cy="51498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05500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646464"/>
        <w:sz w:val="10"/>
        <w:szCs w:val="10"/>
      </w:rPr>
      <w:tab/>
      <w:t xml:space="preserve">strona </w:t>
    </w:r>
    <w:r>
      <w:rPr>
        <w:rFonts w:cs="Calibri"/>
        <w:b/>
        <w:bCs/>
        <w:color w:val="646464"/>
        <w:sz w:val="10"/>
        <w:szCs w:val="10"/>
      </w:rPr>
      <w:fldChar w:fldCharType="begin"/>
    </w:r>
    <w:r>
      <w:rPr>
        <w:sz w:val="10"/>
        <w:b/>
        <w:szCs w:val="10"/>
        <w:bCs/>
        <w:rFonts w:cs="Calibri"/>
        <w:color w:val="646464"/>
      </w:rPr>
      <w:instrText xml:space="preserve"> PAGE </w:instrText>
    </w:r>
    <w:r>
      <w:rPr>
        <w:sz w:val="10"/>
        <w:b/>
        <w:szCs w:val="10"/>
        <w:bCs/>
        <w:rFonts w:cs="Calibri"/>
        <w:color w:val="646464"/>
      </w:rPr>
      <w:fldChar w:fldCharType="separate"/>
    </w:r>
    <w:r>
      <w:rPr>
        <w:sz w:val="10"/>
        <w:b/>
        <w:szCs w:val="10"/>
        <w:bCs/>
        <w:rFonts w:cs="Calibri"/>
        <w:color w:val="646464"/>
      </w:rPr>
      <w:t>9</w:t>
    </w:r>
    <w:r>
      <w:rPr>
        <w:sz w:val="10"/>
        <w:b/>
        <w:szCs w:val="10"/>
        <w:bCs/>
        <w:rFonts w:cs="Calibri"/>
        <w:color w:val="646464"/>
      </w:rPr>
      <w:fldChar w:fldCharType="end"/>
    </w:r>
    <w:r>
      <w:rPr>
        <w:rFonts w:cs="Calibri"/>
        <w:color w:val="646464"/>
        <w:sz w:val="10"/>
        <w:szCs w:val="10"/>
      </w:rPr>
      <w:t xml:space="preserve"> z </w:t>
    </w:r>
    <w:r>
      <w:rPr>
        <w:rFonts w:cs="Calibri"/>
        <w:b/>
        <w:bCs/>
        <w:color w:val="646464"/>
        <w:sz w:val="10"/>
        <w:szCs w:val="10"/>
      </w:rPr>
      <w:fldChar w:fldCharType="begin"/>
    </w:r>
    <w:r>
      <w:rPr>
        <w:sz w:val="10"/>
        <w:b/>
        <w:szCs w:val="10"/>
        <w:bCs/>
        <w:rFonts w:cs="Calibri"/>
        <w:color w:val="646464"/>
      </w:rPr>
      <w:instrText xml:space="preserve"> NUMPAGES \* ARABIC </w:instrText>
    </w:r>
    <w:r>
      <w:rPr>
        <w:sz w:val="10"/>
        <w:b/>
        <w:szCs w:val="10"/>
        <w:bCs/>
        <w:rFonts w:cs="Calibri"/>
        <w:color w:val="646464"/>
      </w:rPr>
      <w:fldChar w:fldCharType="separate"/>
    </w:r>
    <w:r>
      <w:rPr>
        <w:sz w:val="10"/>
        <w:b/>
        <w:szCs w:val="10"/>
        <w:bCs/>
        <w:rFonts w:cs="Calibri"/>
        <w:color w:val="646464"/>
      </w:rPr>
      <w:t>9</w:t>
    </w:r>
    <w:r>
      <w:rPr>
        <w:sz w:val="10"/>
        <w:b/>
        <w:szCs w:val="10"/>
        <w:bCs/>
        <w:rFonts w:cs="Calibri"/>
        <w:color w:val="64646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drawing>
        <wp:inline distT="0" distB="0" distL="0" distR="0">
          <wp:extent cx="5995670" cy="621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9567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ahoma" w:cs="Tahoma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Times New Roman" w:hAnsi="Times New Roman" w:cs="Times New Roman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Tahoma" w:hAnsi="Tahoma" w:eastAsia="Tahoma" w:cs="Tahoma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ptos" w:hAnsi="Aptos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odtytu1">
    <w:name w:val="Podtytuł1"/>
    <w:basedOn w:val="Normal"/>
    <w:next w:val="Normal"/>
    <w:qFormat/>
    <w:pPr>
      <w:numPr>
        <w:ilvl w:val="0"/>
        <w:numId w:val="0"/>
      </w:numPr>
      <w:spacing w:lineRule="auto" w:line="278" w:before="0" w:after="160"/>
      <w:ind w:hanging="0"/>
    </w:pPr>
    <w:rPr>
      <w:rFonts w:ascii="Aptos" w:hAnsi="Aptos" w:eastAsia="Times New Roman" w:cs="Times New Roman"/>
      <w:color w:val="5A5A5A"/>
      <w:spacing w:val="15"/>
    </w:rPr>
  </w:style>
  <w:style w:type="paragraph" w:styleId="Subtitle">
    <w:name w:val="Subtitle"/>
    <w:basedOn w:val="Normal"/>
    <w:next w:val="Normal"/>
    <w:qFormat/>
    <w:pPr>
      <w:spacing w:before="360" w:after="60"/>
      <w:jc w:val="center"/>
      <w:outlineLvl w:val="1"/>
    </w:pPr>
    <w:rPr>
      <w:color w:val="5A5A5A"/>
      <w:spacing w:val="15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1:51:00Z</dcterms:created>
  <dc:creator>Biuro</dc:creator>
  <dc:description/>
  <cp:keywords/>
  <dc:language>en-US</dc:language>
  <cp:lastModifiedBy>Kalina Wójcik</cp:lastModifiedBy>
  <cp:lastPrinted>2018-03-26T11:55:00Z</cp:lastPrinted>
  <dcterms:modified xsi:type="dcterms:W3CDTF">2025-12-11T09:35:00Z</dcterms:modified>
  <cp:revision>8</cp:revision>
  <dc:subject/>
  <dc:title>Załącznik nr 1 O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8E4BE26503C343A8433A76FA809E23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